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УТИ ХАЙДЕГГЕРА К НИЦШ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уть Хайдеггера к Ницше достаточно хорошо изучен. В целом отношение Хайдеггера к философии Ницше опре</w:t>
        <w:softHyphen/>
        <w:t>деляется вопросом о нигилизме. С одной стороны, он явно преувеличивал его значение в аспекте технического поко</w:t>
        <w:softHyphen/>
        <w:t>рения мира, а с другой — недооценил его роль в трансфор</w:t>
        <w:softHyphen/>
        <w:t>мации философии. К числу слабостей хайдеггеровского понимания нигилизма относится пренебрежение фило</w:t>
        <w:softHyphen/>
        <w:t>софским контекстом, в котором развивалось мышление Ницше (биологизм, психологизм, философия жизни и фи</w:t>
        <w:softHyphen/>
        <w:t>лософия ценностей), а также постепенное усиление вопро</w:t>
        <w:softHyphen/>
        <w:t>са о бытии. Хайдеггер сопоставлял Ницше с великими фи</w:t>
        <w:softHyphen/>
        <w:t>лософами, для того чтобы проиллюстрировать свой тезис о забвении бы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читал Ницше в свете опыта современности, раскрытого в «Бытии и времени». Инвестирование собст</w:t>
        <w:softHyphen/>
        <w:t>венного опыта может обернуться произволом. Однако Хайдеггер пошел на этот риск, считая, что в разговоре, даже дошедшем до разлада, выявляется существо дела. Спор есть подлинная критика, высшая и единственная возможность дать истинную оценку мыслителю, ибо за</w:t>
        <w:softHyphen/>
        <w:t>ставляет следить за его мыслью и следовать за нею в ее дей</w:t>
        <w:softHyphen/>
        <w:t>ственной силе, а не слабости. Спор возбуждает высшее напряжение мысли. Во-первых, Хайдеггер раскрывает Ниц</w:t>
        <w:softHyphen/>
        <w:t>ше как соучастника проблематики, поднятой в «Бытии и времени». Во-вторых, дело Ницше становится в то же вре</w:t>
        <w:softHyphen/>
        <w:t>мя и его собственным делом; оппонент превращается в ученика. В-третьих, Хайдеггера интересует определение судьбы западной метафизики. По мнению Хайдеггера, мы никогда не сможем понять философию Ницше, если не постигнем его мышление как завершение западноевропей</w:t>
        <w:softHyphen/>
        <w:t>ской метафизики и не перейдем к совершенно другому вопросу об истине бытия. Таким образом, в поле внимания попадает то, о чем сам Ницше не дума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в 1910—1914 г.г. основательно изучил «Волю к власти». Эта «роковая книга» была основой его дальнейше</w:t>
        <w:softHyphen/>
        <w:t>го истолкования философии Ницше. На его восприятие тезиса о воле к власти в 1933 г. повлияла ангажированность национал-социализмом. В своей ректорской речи он гово</w:t>
        <w:softHyphen/>
        <w:t>рил о необходимости того, чтобы фюрер опирался на волю к власти. В лекции о Шеллинге (1935) он приписывал Мус</w:t>
        <w:softHyphen/>
        <w:t>солини и Гитлеру попытку спасения от нигилизма путем политического оформления нации, но при этом, конечно, не призывал использовать идеи Ницше на практике. Когда позднее Хайдеггер приступил к систематическому изуче</w:t>
        <w:softHyphen/>
        <w:t>нию рукописного наследия, он стал понимать, что компи</w:t>
        <w:softHyphen/>
        <w:t>ляция Фёрстер-Гаста не аутентична мышлению Ницше, но все же не изменил своего мнения о нём как последнем представителе метафизики в форме воли к в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полемизировал, с одной стороны, с К. Ясперсом, настаивавшим на многообразии позиций и взглядов Ницше, а с другой, с А. Боймлером, который представил Ницше систематиком и отбросил его учение о вечном воз</w:t>
        <w:softHyphen/>
        <w:t>вращении как субъективное. Наконец, он полемизировал и со своим бывшим учеником К. Левитом, который посвя</w:t>
        <w:softHyphen/>
        <w:t>тил этому учению целую монографию. После крушения Третьего рейха Хайдеггер представлял свои лекции как «ду</w:t>
        <w:softHyphen/>
        <w:t>ховный протест» против национал-социализма, который стал для него теперь символом нигилизм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Воля к власти у Хайдеггера и Ницше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ои лекции Хайдеггер начал с истолкования воли к власти и, прежде всего, феномена воли. Поскольку многие интерпретаторы читают Ницше через призму учения Шо</w:t>
        <w:softHyphen/>
        <w:t>пенгауэра, постольку Хайдеггер постоянно указывал на то, в чем расходятся оба мыслителя: если у Ницше воля к власти служит манифестации жизни, то у Шопенгауэра воля преодолевает саму себ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указывал, что выражение «воля к власти» в мышлении Ницше играет двоякую роль: во-первых, оно обозначает главный философский труд Ницше, вынашиваемый и подготавливаемый годами, но так и не завершен</w:t>
        <w:softHyphen/>
        <w:t>ный; во-вторых, является отличительной особенностью всего сущего. Воля к власти — последнее, к чему мы нисхо</w:t>
        <w:softHyphen/>
        <w:t>дим. Хайдеггер считал, что, будучи именованием основной особенности всего сущего, выражение «воля к власти» дает ответ на вопрос о том, что же представляет собой сущее, и поэтому оно стало заголовком основного философского труда Ницше, который говорит, что в своей основе все су</w:t>
        <w:softHyphen/>
        <w:t>щее есть воля к в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ражение «воля к власти», постепенно проникало в дискурс Ницше, и существенно трансформировалось. Его значение было, если не осознано, то выражено достаточно рано. В «Рождении трагедии» власть понимается как власть художника, который творит новые образы, опреде</w:t>
        <w:softHyphen/>
        <w:t>ляющие жизнь целой эпохи. Затем не без влияния свойст</w:t>
        <w:softHyphen/>
        <w:t>венного многим современникам Ницше культа великих людей возникает эстетика гения. Ницше даже считает, что существование множества обывателей оправдывается исключительно тем, что они своими усилиями создают и поддерживают условия творчества нескольких гениальных личностей. Не остался Ницше безучастным и к успехам науки. В «Веселой науке» он трактует знание не как отра</w:t>
        <w:softHyphen/>
        <w:t>жение, а как моделирование и конструирование такой картины мира, которая затем воплощается в науке и тех</w:t>
        <w:softHyphen/>
        <w:t>нике. Отсюда критика субстанциализма и новый «перспективистский» проект: знание как инструмент власти помогает организовать и упорядочить реальность, использовать ее ресурсы как сырье для производства необходи</w:t>
        <w:softHyphen/>
        <w:t>мых вещ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очно так же Ницше распространил свое учение о воле к власти и на саму жизнь. В каком-то смысле его тезис о жиз</w:t>
        <w:softHyphen/>
        <w:t>ни как воле к власти противостоит тезису Дарвина о борьбе за существование. Смысл жизни лежит вне нее, и главное в ней не самосохранение, а господство. Агональный характер бытия обеспечивает развитие и при этом предполагает признание негативных сторон борьбы за свободу. Уравни</w:t>
        <w:softHyphen/>
        <w:t>тельная справедливость пытается избавиться от господства и подчинения, что приводит к стагнации культуры. На са</w:t>
        <w:softHyphen/>
        <w:t>мом деле, полагал Ницше, свободная игра сил приводит к тому, что правят сильные, а не слабые, и обеспечивает бо</w:t>
        <w:softHyphen/>
        <w:t>лее высокий уровень справедлив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о снимает многие парадоксы ницшеанской теории воли к власти. Ницше расценивает метафизику, религию и мораль как формы воли к власти, и, в принципе, между ними, наукой и «эстетиками существования» нет разницы. Различие власти сильных и слабых объясняет то, почему одни формы власти, например христианскую мораль, Ницше расценивает как негативные, а другие — науку, ис</w:t>
        <w:softHyphen/>
        <w:t>кусство, жизнь — как позитивны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н понимает волю к власти как становление — вечную игру множества сил в природе, и там, где убывает одна, прибывает другая. В эту чудовищную игру вовлечен и чело</w:t>
        <w:softHyphen/>
        <w:t>век, ставящий свою жизнь на карту, как только появляется на свет. Именно открытое и честное признание жизни как воли к власти и свободной игры разнонаправленных сил может стать основой правильного воспитания. Моральные же запреты, ограничивающие поведение человека, делают его слабым, нежизнеспособным и нечестным. Власть Ниц</w:t>
        <w:softHyphen/>
        <w:t>ше понимает не как сущность, а как отношение. Причина стремления к ней коренится не в природе человека. Ницше противник «слишком человеческих» форм власти. Выс</w:t>
        <w:softHyphen/>
        <w:t>шую ее форму он видит в становлении, которое есть не что иное, как игра стихийных сил бытия, которые играют и че</w:t>
        <w:softHyphen/>
        <w:t>ловеком. Закрываясь от их воздействия, он утрачивает воз</w:t>
        <w:softHyphen/>
        <w:t>можность развития. Во второй части «Заратустры» Ницше впервые написал «Жизнь — это воля к власти». Но воля к власти несводима ни к механическому, ни к органическому процессу, она не присуща и волящему я. Ницше писал о том, что она дополняет как механическое, так и теологиче</w:t>
        <w:softHyphen/>
        <w:t>ское понятие силы. Воля к власти как «последний факт» оказывается эссенцией мира, пронизывающей различные виды человеческой деятельности, в том числе и филосо</w:t>
        <w:softHyphen/>
        <w:t>ф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о что значит воля к власти, если нет никакой воли и никакого я? На самом деле «воля к власти» у Ницше есть нечто совершенно противоположное тому, что обычно понимают под этим словосочетанием. Тщательная и всесто</w:t>
        <w:softHyphen/>
        <w:t>ронняя интерпретация Ницше разрушает метафизическую схему, которую навязал Хайдеггер. Воля к власти — это борьба противоположностей. Всякая противоположность предполагает единства, которые вступают в борьбу, а они предполагают границы и противостояния. Законом обра</w:t>
        <w:softHyphen/>
        <w:t>зования таких единств становится анти-закон: всякая власть вступает в борьбу с другой властью и тем самым со</w:t>
        <w:softHyphen/>
        <w:t>храняет и усиливает саму себя. Чтобы не вступать в споры со старой логикой, Ницше называет вступающие в борьбу противоположностей единства «аффектами», «влечения</w:t>
        <w:softHyphen/>
        <w:t>ми», «динамическими квантами» или «волей к власти». Он отмечает, что «воля» — это, конечно, нечто более сложное, чем «единство». Нет воли самой по себе и эпитеты «силь</w:t>
        <w:softHyphen/>
        <w:t>ная» или «слабая» воля ведут к заблуждению. Однако если отказаться от абсолютизации застывшего становления, то эти выражения обретают смысл. «Слабая» и «сильная» воля характеризуют не сущность, а координацию станов</w:t>
        <w:softHyphen/>
        <w:t>ления. Воля к власти не должна расцениваться как послед</w:t>
        <w:softHyphen/>
        <w:t>няя основа порядка сущего, а наоборот, как основа сомне</w:t>
        <w:softHyphen/>
        <w:t>ния в существовании такого рода окончательного и завер</w:t>
        <w:softHyphen/>
        <w:t>шенно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вершении воли к власти, как различии свершения, проявляется и различие мышления. То, что мышление опе</w:t>
        <w:softHyphen/>
        <w:t>рирует различиями, остается скрытым, ибо на поверхности проявляется лишь логическая последовательность и связь. Но именно благодаря производству различий мышление оказывается «живым», то есть, связанным с целым, кото</w:t>
        <w:softHyphen/>
        <w:t>рое проявляет себя не непосредственно, а как противопо</w:t>
        <w:softHyphen/>
        <w:t>ложность частей. Отсюда возникает проблема ориентиро</w:t>
        <w:softHyphen/>
        <w:t>вания, которая определяется игрой сил власти. Важным вопросом является, как бытие определяется становлением. По Аристотелю, ответ заключается в различии меняющих</w:t>
        <w:softHyphen/>
        <w:t>ся качеств и постоянных субстанций, это обрекало мета</w:t>
        <w:softHyphen/>
        <w:t>физику на апории временного и вневременного. Ницше стремился избавить мышление от допущения вневременных форм бытия и сознания и этим заложил основу прин</w:t>
        <w:softHyphen/>
        <w:t>ципа системности, в которой самореференция, или удвое</w:t>
        <w:softHyphen/>
        <w:t>ние, играют ведущую роль. Осознанные чувства есть чувст</w:t>
        <w:softHyphen/>
        <w:t>вуемые чувства, равно как сознательные суждения — это обсуждаемые суждения. Интеллект удваивает мир. Удвое</w:t>
        <w:softHyphen/>
        <w:t>ние рождает память. Осознавать — значит различать. При этом нечто осознается, если осознается его отличие от дру</w:t>
        <w:softHyphen/>
        <w:t>гого, от неизвестного, «данного», «бытия». Различать — это значит, и разрешать: первоначально нечто становится тем или этим без какой-либо бытийственной основы. В начале имеется вера в то, что нечто есть истина. Она есть род суж</w:t>
        <w:softHyphen/>
        <w:t>дения в модусе «да», то есть признание другого. Сказать «да» — это одновременно признать нечто как «хорошее». Всякое видение, резюмировал Ницше, содержит в себе оценку. Возможность оценки связана с тем, что человек ве</w:t>
        <w:softHyphen/>
        <w:t>рит тому, что видит, и не верит тому, что не видит. Шаг за шагом Ницше показывает, как постепенно из этого нерас</w:t>
        <w:softHyphen/>
        <w:t>члененного способа восприятия мира дифференцируются «атомы», «монады», которые связаны с чувствами, ин</w:t>
        <w:softHyphen/>
        <w:t>стинктами, потребностями, которые затем получают со</w:t>
        <w:softHyphen/>
        <w:t>кращенное выражение в знаках и схемах рассудка. Высшая возможность говорить «да» или «нет» выражается у Ницше в дионисийстве, как идеале ориентирования. Неограни</w:t>
        <w:softHyphen/>
        <w:t>ченное и радикальное становление у Ницше включает в себя быт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различал онтическое и онтологическое опре</w:t>
        <w:softHyphen/>
        <w:t>деления бытия. Суть этого различия состоит в том, чтобы преодолеть гносеологическое определение бытия на осно</w:t>
        <w:softHyphen/>
        <w:t>ве принципов разума и выйти на «экзистенциальное» его понимание. Как и Ницше, Хайдеггер считал бытие силой. Однако власть бытия он понимал односторонне: человек должен прислушиваться к знакам бытия и исполнять по</w:t>
        <w:softHyphen/>
        <w:t>слания. Напротив, воля к власти определяется Ницше как универсальная характеристика становления, а человек вы</w:t>
        <w:softHyphen/>
        <w:t>ступает как свободная по отношению к природе сила. Важ</w:t>
        <w:softHyphen/>
        <w:t>но отметить, что власть определяется Ницше не как сущ</w:t>
        <w:softHyphen/>
        <w:t>ность или субстанция, а как стратегия. Воля к власти волит саму себя, но она никогда не равна самой себе, а напротив, старается превзойти себя. Для нее не существует законов: как игра сил, она спонтанна и сингулярна, изменчива и не</w:t>
        <w:softHyphen/>
        <w:t>постоянна. Таким образом, она не только не является ос</w:t>
        <w:softHyphen/>
        <w:t>новным понятием метафизики, но подрывает само ее су</w:t>
        <w:softHyphen/>
        <w:t>ществование. Отсюда неправомерно квалифицировать Ницше как метафизика, даже если речь идет о конце мета</w:t>
        <w:softHyphen/>
        <w:t>физ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Учение о возвращении как основная мысль</w:t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метафизики Ницше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 известен как сторонник «вечного возвращения». Правда, осталось неизвестным, а что, собственно, возвра</w:t>
        <w:softHyphen/>
        <w:t>щается? Конечно, идея повторения, как она была творче</w:t>
        <w:softHyphen/>
        <w:t>ски интерпретирована Ж. Делезом, вызывает симпатию, однако она была присуща, скорее, Кьеркегору, чем Ницше. Делез понимает повторение как закон культуры, согласно которому каждый человек должен по-своему исполнить свое предназначение. Ницше тоже признавал судьбу, но как сознательную покорность законам бытия, которых он, как ни странно, не только не отрицал, но, напротив, при</w:t>
        <w:softHyphen/>
        <w:t>знавал и уважал. Собственно это и обнаруживает непри</w:t>
        <w:softHyphen/>
        <w:t>годность простой схемы, согласно которой есть философы бытия и философы 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ысль о вечном возвращении того же самого осенила Ницше в августе 1881 г., во время прогулки вокруг озера Сильваплан. Наиболее полно и ярко она изложена в «Веселой науке»: «Что, если бы днем или ночью подкрался к тебе в твое уединеннейшее одиночество некий демон и сказал бы тебе: „Эту жизнь, как ты теперь живешь и жил, должен будешь ты прожить еще раз и еще бесчисленное количест</w:t>
        <w:softHyphen/>
        <w:t>во раз; и ничего в ней не будет нового, но каждая боль и ка</w:t>
        <w:softHyphen/>
        <w:t>ждое удовольствие, каждая мысль и каждый вздох и все не</w:t>
        <w:softHyphen/>
        <w:t>сказанно малое и великое в твоей жизни должно будет на</w:t>
        <w:softHyphen/>
        <w:t>ново вернуться к тебе, и все в том же порядке и в той же последовательности,— также и этот паук, и этот лунный свет между деревьями, также и это мгновенье, и я сам. Веч</w:t>
        <w:softHyphen/>
        <w:t>ные песочные часы бытия переворачиваются все снова и снова — и ты вместе с ними, песчинка из песка!" — Разве ты не бросился бы навзничь, скрежеща зубами и прокли</w:t>
        <w:softHyphen/>
        <w:t>ная говорящего как демона? Или тебе довелось однажды пережить чудовищное мгновенье, когда ты ответил бы ему: „Ты — бог, и никогда не слышал я ничего более божествен</w:t>
        <w:softHyphen/>
        <w:t>ного!" Овладей тобой эта мысль, она бы преобразила тебя и, возможно, стерла бы в порошок; вопрос, сопровождаю</w:t>
        <w:softHyphen/>
        <w:t>щий все и вся: „хочешь ли ты этого еще раз, и еще бесчис</w:t>
        <w:softHyphen/>
        <w:t xml:space="preserve">ленное количество раз?" — величайшей тяжестью лег бы на твои поступки! Или насколько хорошо должен был бы ты относиться к самому себе и к жизни, чтобы не </w:t>
      </w:r>
      <w:r>
        <w:rPr>
          <w:i/>
        </w:rPr>
        <w:t>жаждать</w:t>
      </w:r>
      <w:r>
        <w:rPr/>
        <w:t xml:space="preserve"> </w:t>
      </w:r>
      <w:r>
        <w:rPr>
          <w:i/>
        </w:rPr>
        <w:t>больше</w:t>
      </w:r>
      <w:r>
        <w:rPr/>
        <w:t xml:space="preserve"> ничего, кроме этого последнего вечного удостове</w:t>
        <w:softHyphen/>
        <w:t>рения и скрепления печатью?»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ысль о вечном возвращении кажется жуткой и невыно</w:t>
        <w:softHyphen/>
        <w:t>симо тяжелой. Почему же и Ницше, и Хайдеггер оказались захвачены этой мыслью? Ведь она к тому же не нова и про</w:t>
        <w:softHyphen/>
        <w:t>сто банальна. Более того, содержащийся в ней фатализм чужд новоевропейскому мышлению, которое настроено на активное изменение мира и своей судьбы. Эту мысль невоз</w:t>
        <w:softHyphen/>
        <w:t>можно сформулировать как концепцию и, тем более дока</w:t>
        <w:softHyphen/>
        <w:t>зать как теорию. Удивляет серьезность, с которой воспри</w:t>
        <w:softHyphen/>
        <w:t>нимали эту мысль сам Ницше и многие его последователи. Теория повторения Фрейда и дополнения Деррида являют собой примеры современных мыслителей, оказавшихся приверженцами этой идеи. Скорее всего, она имеет некое «архетипическое» происхождение и коренится в глубинах нашей психики. Например, Р. Штейнер настаивал на мис</w:t>
        <w:softHyphen/>
        <w:t>тическом происхождении этой идеи. Он писал: «Его душу ворожила перспектива естественнонаучной обработки по</w:t>
        <w:softHyphen/>
        <w:t xml:space="preserve">вторных земных жизней ... Испытать </w:t>
      </w:r>
      <w:r>
        <w:rPr>
          <w:i/>
        </w:rPr>
        <w:t>эту</w:t>
      </w:r>
      <w:r>
        <w:rPr/>
        <w:t xml:space="preserve"> жизнь еще бес</w:t>
        <w:softHyphen/>
        <w:t>численное количество раз — вот что стояло перед его ду</w:t>
        <w:softHyphen/>
        <w:t>шой, заслоняя перспективу освобождающих опытов»</w:t>
      </w:r>
      <w:r>
        <w:rPr>
          <w:rStyle w:val="EndnoteCharacters"/>
          <w:rStyle w:val="EndnoteAnchor"/>
        </w:rPr>
        <w:end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ечное возвращение — это ужасная мысль, если проду</w:t>
        <w:softHyphen/>
        <w:t>мать ее как порядок повседневности. Это символ того ру</w:t>
        <w:softHyphen/>
        <w:t>тинного, что ввергает нас в скуку. Но им, привычным не стоит пренебрегать, ибо оно и порождает ожидание не</w:t>
        <w:softHyphen/>
        <w:t>обычного. Тоска по божеству рождается из ощущения безысходности обыденной жизни. В этом проявляется экстатичность человека. Вечное возвращение — «тяжелейшая мысль» прежде всего потому, что нет ничего тошнотворнее повторения того же самого. Но почему Ницше столь упор</w:t>
        <w:softHyphen/>
        <w:t>но держался за эту мысль, что крайне редко подвергал ее сомнению. Наоборот, он подавал ее как продукт инспира</w:t>
        <w:softHyphen/>
        <w:t>ции. Учение о вечном возвращении является религией, пророком которой является Заратустра. Почему Ницше сделал такой выбор? Допустим, христианский бог умер и нужна новая религия. Но разве восточное учение о вечном возвращении вдохновляет, дает веру в жизнь и оказывается противоядием нигилизму? Не обессмысливает ли оно жизнь еще сильнее? Может быть, эта ужасная мысль предназначена для усиления нигилизма, путь которого необхо</w:t>
        <w:softHyphen/>
        <w:t>димо пройти до конца, то есть до осознания того, что все возвращается? Может быть. И все-таки Ницше предложил книгу о Заратустре как новое Евангелие. Но публика вос</w:t>
        <w:softHyphen/>
        <w:t>принимала Ницше как «дизангелиста» и, стало быть, ока</w:t>
        <w:softHyphen/>
        <w:t xml:space="preserve">залась неспособной понять «доброе послание» Заратустр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е эти соображения не много значили для Хайдеггера. Его интересовала философская проблематика истины и бытия. В учении о вечном возвращении он видел поворот от становления к бытию. По мнению Хайдеггера, вечное возвращение уже бывшего — это высшее проявление воли к власти. Подлинно философское понимание вечного воз</w:t>
        <w:softHyphen/>
        <w:t>вращения возможно только в едином его осмыслении с во</w:t>
        <w:softHyphen/>
        <w:t>просом о сущности воли к власти. Хайдеггер, хотя и пре</w:t>
        <w:softHyphen/>
        <w:t>достерег от интерпретации «воли к власти» как господства человека над человеком, как классово, этнически или ра</w:t>
        <w:softHyphen/>
        <w:t>систски понимаемого превосходства одних групп людей над другими, все-таки интерпретировал ее субстанциалистски, а значит, метафизически. Воля к власти понималась Ницше как главная сила того, что он называл становлени</w:t>
        <w:softHyphen/>
        <w:t>ем. Хайдеггер же мыслил в терминах бытия и сущего и на основе этих понятий интерпретировал высказывания Ницше. Между тем бытие и становление — это разные ин</w:t>
        <w:softHyphen/>
        <w:t>терпретации мирового целого (если, конечно, пока не ста</w:t>
        <w:softHyphen/>
        <w:t>вить под вопрос осмысленность и этого словосочетания). Если бытие мыслится как нечто законосообразное и упорядоченное, то становление — это, так сказать, «хронический» процесс либо вечного возвращения одного и того же, либо беспорядочного, спонтанного и сингулярного хаотического изме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прос о смысле бытия был решающим для хайдеггеровской фундаментальной онтологии. Он привел к Ниц</w:t>
        <w:softHyphen/>
        <w:t>ше, он же способствовал и окончательному отказу от его учения. Хайдеггер квалифицировал философию Ницше как метафизику воли к власти, предавшую бытие ради су</w:t>
        <w:softHyphen/>
        <w:t xml:space="preserve">щего и ценностей. Он цитировал Ницше: «Сообщать становлению характер сущего — это есть </w:t>
      </w:r>
      <w:r>
        <w:rPr>
          <w:i/>
        </w:rPr>
        <w:t>высшая воля к вла</w:t>
        <w:softHyphen/>
        <w:t>сти</w:t>
      </w:r>
      <w:r>
        <w:rPr/>
        <w:t xml:space="preserve">... Что все возвращается, это крайняя степень </w:t>
      </w:r>
      <w:r>
        <w:rPr>
          <w:i/>
        </w:rPr>
        <w:t>прибли</w:t>
        <w:softHyphen/>
        <w:t>жения мира становления к миру бытия: — вершина созерцания</w:t>
      </w:r>
      <w:r>
        <w:rPr/>
        <w:t>»</w:t>
      </w:r>
      <w:r>
        <w:rPr>
          <w:rStyle w:val="EndnoteCharacters"/>
          <w:rStyle w:val="EndnoteAnchor"/>
        </w:rPr>
        <w:endnoteReference w:id="4"/>
      </w:r>
      <w:r>
        <w:rPr/>
        <w:t>. Хайдеггер толковал эту запись как приписывание становлению статуса сущего, как свидетельство того, что Ницше был и остался по преимуществу метафизиком. На самом деле все обстояло наоборот. Ницше работал в это время над «Веселой наукой», где писал: «По отношению ко всем эстетическим ценностям пользуюсь я теперь следующим основным различением: я спрашиваю в каждом отдельном случае: „Стал ли тут творческим голод или из</w:t>
        <w:softHyphen/>
        <w:t>быток? Казалось бы, поначалу можно было в большей степени рекомендовать другое различение — оно гораздо оче</w:t>
        <w:softHyphen/>
        <w:t>виднее, именно, является ли причиною творчества стрем</w:t>
        <w:softHyphen/>
        <w:t xml:space="preserve">ление к фиксации, увековечиванию, к </w:t>
      </w:r>
      <w:r>
        <w:rPr>
          <w:i/>
        </w:rPr>
        <w:t>бытию</w:t>
      </w:r>
      <w:r>
        <w:rPr/>
        <w:t xml:space="preserve"> или же, напротив, стремление к разрушению, к изменению, к ново</w:t>
        <w:softHyphen/>
        <w:t xml:space="preserve">му, к будущему, к </w:t>
      </w:r>
      <w:r>
        <w:rPr>
          <w:i/>
        </w:rPr>
        <w:t>становлению</w:t>
      </w:r>
      <w:r>
        <w:rPr/>
        <w:t>"»</w:t>
      </w:r>
      <w:r>
        <w:rPr>
          <w:rStyle w:val="EndnoteCharacters"/>
          <w:rStyle w:val="EndnoteAnchor"/>
        </w:rPr>
        <w:endnoteReference w:id="5"/>
      </w:r>
      <w:r>
        <w:rPr/>
        <w:t xml:space="preserve">. </w:t>
      </w:r>
      <w:r>
        <w:rPr>
          <w:i/>
        </w:rPr>
        <w:t>В силу</w:t>
      </w:r>
      <w:r>
        <w:rPr/>
        <w:t xml:space="preserve"> двузначности мо</w:t>
        <w:softHyphen/>
        <w:t>тивов, о которой говорил Ницше, двузначными оказыва</w:t>
        <w:softHyphen/>
        <w:t>ются все высшие ценности и в том числе бытие и станов</w:t>
        <w:softHyphen/>
        <w:t>ление. При этом вовсе не обязательно тезис «бытие есть становление» противоречит тезису «становление есть бытие». Хайдеггер же понимает эту двузначность, как при</w:t>
        <w:softHyphen/>
        <w:t>знак фальши, а волю к власти определяет как волю к фаль</w:t>
        <w:softHyphen/>
        <w:t>ш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самом деле для интерпретации идеи Ницше о вечном возвращении значима позиция перспективизма. Понимаемая космологически эта идея кажется бессмысленной и бесполезной. Космологическую аргументацию Ницше ис</w:t>
        <w:softHyphen/>
        <w:t>пользует как предварительную для доказательства правдо</w:t>
        <w:softHyphen/>
        <w:t>подобности своей идеи. Космологическая интерпрета</w:t>
        <w:softHyphen/>
        <w:t>ция — не посылка, а следствие его веры в возвращение того же самого. Ницше понимал бесполезность теоретического обоснования жизненно важной и исторически действен</w:t>
        <w:softHyphen/>
        <w:t>ной веры. Теория навязывает интерпретацию с точки зре</w:t>
        <w:softHyphen/>
        <w:t>ния частей, а Ницше видел свою задачу в том, чтобы интер</w:t>
        <w:softHyphen/>
        <w:t>претировать отдельное с точки зрения целого. В мировом целом, которое кажется хаосом, ничего нельзя предусмот</w:t>
        <w:softHyphen/>
        <w:t>реть, а можно только ориентироваться. Это единственный «метод» в условиях оставленности человека высшими си</w:t>
        <w:softHyphen/>
        <w:t>лами. Он помогает обрести уверенность в ситуации забро</w:t>
        <w:softHyphen/>
        <w:t>шенности, дает возможность сказать «да» случайным раз</w:t>
        <w:softHyphen/>
        <w:t>личиям. Вечное «да» перед лицом вечного становления — это есть основная идея учения о вечном возвращении того же самого. Оно соответствует пониманию жизни как эко</w:t>
        <w:softHyphen/>
        <w:t>номии, как кругообразной смены кризисов и подъемов. Это служит основой учения о воле. Этот тяжелый груз цен</w:t>
        <w:softHyphen/>
        <w:t>трирует мышление. Ницше описывает его как насилие, ос</w:t>
        <w:softHyphen/>
        <w:t>тавляющее на выбор или бегство или обожествление его. Поскольку мы не до конца понимаем учение Ницше о веч</w:t>
        <w:softHyphen/>
        <w:t>ном возвращении того же самого, то мы не до конца можем решить и вопрос о нигилиз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Нигилизм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гилизм, как историческое свершение своей эпохи Ницше связывает с лозунгом «Бог мёртв». И это не мани</w:t>
        <w:softHyphen/>
        <w:t>фестация атеизма, а как справедливо полагал Хайдеггер, метафизическое выражение сути исторического сверше</w:t>
        <w:softHyphen/>
        <w:t>ния Запада. Впервые эти слова прозвучали в «Веселой нау</w:t>
        <w:softHyphen/>
        <w:t>ке», вышедшей в 1882 г., однако мысль об этом высказыва</w:t>
        <w:softHyphen/>
        <w:t>лась еще в «Рождении трагедии». Что значат эти слова? Ведь то, что Бога нет, уже не являлось большим секретом. Отличие Ницше от школы научной критики религии со</w:t>
        <w:softHyphen/>
        <w:t>стоит в том, что Бог для него — именование сферы идеалов, потустороннего высшего мира, царства моральных ценностей, словом, синоним метафизического мира. По</w:t>
        <w:softHyphen/>
        <w:t>скольку Бог как создатель и гарант сверхчувственного мира мертв, то нет смысла больше верить в те сущности и ценности, которые составляют содержание этого мира. Неверие в существование потустороннего мира, стремле</w:t>
        <w:softHyphen/>
        <w:t>ние к которому было целью человеческого существования, оправданием всех его страданий, и составляет существо нигилизма. Жизнь утратила свой смысл — таково миро</w:t>
        <w:softHyphen/>
        <w:t>ощущение нигилиста. Речь идет не только о девальвации религии. Христианство для Ницше — феномен социально-исторический. Падение авторитета церкви, устранение диктата теологии из науки и философии, светский харак</w:t>
        <w:softHyphen/>
        <w:t>тер государства еще не означает утраты веры в идеалы. На смену авторитету Бога приходят наука и разум, бизнес и ге</w:t>
        <w:softHyphen/>
        <w:t>шефт. Как считал Хайдеггер, событие нигилизма развора</w:t>
        <w:softHyphen/>
        <w:t>чивается в метафизическом плане. «Метафизика,— писал он,— это пространство исторического совершения, про</w:t>
        <w:softHyphen/>
        <w:t>странство, в котором судьбою становится то, что сверхчув</w:t>
        <w:softHyphen/>
        <w:t>ственный мир, идеи, Бог, нравственный закон, авторитет разума, прогресс, счастье большинства, культура, цивили</w:t>
        <w:softHyphen/>
        <w:t>зация утрачивают присущую им силу созидания и начина</w:t>
        <w:softHyphen/>
        <w:t>ют ничтожествовать»</w:t>
      </w:r>
      <w:r>
        <w:rPr>
          <w:rStyle w:val="EndnoteCharacters"/>
          <w:rStyle w:val="EndnoteAnchor"/>
        </w:rPr>
        <w:endnoteReference w:id="6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осознания того, что Бог мертв, начинается радикаль</w:t>
        <w:softHyphen/>
        <w:t>ная переоценка всех ценностей. Место Бога занимает че</w:t>
        <w:softHyphen/>
        <w:t>ловек, который вместо прежних ценностей, препятствую</w:t>
        <w:softHyphen/>
        <w:t>щих реализации его желаний, провозглашает новые цен</w:t>
        <w:softHyphen/>
        <w:t>ности. Хайдеггер полагал, что сверхчеловек — это человек, волящий самого себя как безусловную волю к власти. Под сверхчеловеком, разъяснял он, Ницше вовсе не мыслит не</w:t>
        <w:softHyphen/>
        <w:t>коего атлета тела и духа, наделенного преувеличенными человеческими способностями: «Слово „сверхчеловек" наименовывает сущность человечества, которое, будучи человечеством нового времени, начинает входить в завер</w:t>
        <w:softHyphen/>
        <w:t>шение сущности его эпохи. „Сверхчеловек" — это человек, который есть на основе действительности, определенной волей к власти, и для нее»</w:t>
      </w:r>
      <w:r>
        <w:rPr>
          <w:rStyle w:val="EndnoteCharacters"/>
          <w:rStyle w:val="EndnoteAnchor"/>
        </w:rPr>
        <w:endnoteReference w:id="7"/>
      </w:r>
      <w:r>
        <w:rPr/>
        <w:t>. Наша эпоха поставила человека господином над всем сущим, и Ницше спрашивал: готов ли к этому человек, способен ли он ответить на этот вызов бытия? Время требует, чтобы человек поднялся над собой прежним и ответил на вызов бытия, властно правил всем сушим, но человек отказывается от своей исторической миссии и пребывает в ничтожестве нигилизма. Правящая в этом мире воля к власти выбирается как собственное воление, и человек, таким образом, волит себя как волю к вла</w:t>
        <w:softHyphen/>
        <w:t>сти. Вот в чем видит Хайдеггер смысл метафизически про</w:t>
        <w:softHyphen/>
        <w:t>думываемых слов Ницше «Бог мёрт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ковы же условия возникновения нигилизма? По Ниц</w:t>
        <w:softHyphen/>
        <w:t>ше, он предопределен неверной ориентацией на поиски смысла всего происходящего. Поскольку поиски смысла за</w:t>
        <w:softHyphen/>
        <w:t>вершаются разочарованием, следует спросить, на каком ос</w:t>
        <w:softHyphen/>
        <w:t>новании и ради чего человек ищет «смысл». Он понимается как вера в направленность к какому-то концу, как «цель». Это может быть вера в «нравственный миропорядок», в рост гармонии и счастья или в регресс к ничто, как у Шопенгау</w:t>
        <w:softHyphen/>
        <w:t>эра. Человеческая воля требует цели, она может скорее волить ничто, чем ничего не волить. «Смысл», «цель», «назна</w:t>
        <w:softHyphen/>
        <w:t>чение» — суть то, что позволяет воле быть волей. Однако по</w:t>
        <w:softHyphen/>
        <w:t>сле «смерти Бога» люди стали осознавать, что безусловные «цели» в человеческой истории недостижимы. Все начина</w:t>
        <w:softHyphen/>
        <w:t>ния, процессы ни к чему не ведут, ничего не достигают. Ожидания на лучшую жизнь оказываются обмануты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торое условие нигилизма — вера в единство, систем</w:t>
        <w:softHyphen/>
        <w:t>ность и целостность происходящего. Она также оказывает</w:t>
        <w:softHyphen/>
        <w:t>ся несостоятельной. Анализируя данное допущение, Хай</w:t>
        <w:softHyphen/>
        <w:t>деггер отмечал, что его необходимость вызвана оправдани</w:t>
        <w:softHyphen/>
        <w:t>ем смысла человеческого существования, которое мыслилось как часть мирового процесса. Поскольку в жиз</w:t>
        <w:softHyphen/>
        <w:t>ни нет желаемого трогательного единства, постольку над ужасным миром становления, в котором имеет место смерть, вводится потусторонний «истинный» ми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етья предпосылка нигилизма состоит в неверии в су</w:t>
        <w:softHyphen/>
        <w:t>ществование трансцендентной реальности. Эти логические предпосылки, своеобразные априорные условия воз</w:t>
        <w:softHyphen/>
        <w:t>можности нигилизма, Хайдеггер переводит в плоскость истории. Он указывает, что обесценивание высших ценно</w:t>
        <w:softHyphen/>
        <w:t>стей не означает конца истории. С миром ничего не проис</w:t>
        <w:softHyphen/>
        <w:t>ходит, переоценке подлежат ценности, вложенные в мир человеком. Новое поколение меняет накопленные предка</w:t>
        <w:softHyphen/>
        <w:t>ми ценности. Это делается, отмечал Хайдеггер, для того чтобы обеспечить развертывание человеческого существа из полноты своей собственной ц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гилизм проходит три этапа. Первый — это вкладыва</w:t>
        <w:softHyphen/>
        <w:t>ние ценностей, второй — изъятие их, а третий — полагание новых ценностей. Первое условие нигилизма имеет априорно-всеобщий характер: всякий, кто будет вклады</w:t>
        <w:softHyphen/>
        <w:t xml:space="preserve">вать свои ценности в мир, будет неизбежно разочарован. Почему же Ницше, констатировавший, что </w:t>
      </w:r>
      <w:r>
        <w:rPr>
          <w:i/>
        </w:rPr>
        <w:t>нельзя больше истолковывать</w:t>
      </w:r>
      <w:r>
        <w:rPr/>
        <w:t>, снова предлагает вкладывать новые цен</w:t>
        <w:softHyphen/>
        <w:t>ности? Воля к власти — вот что заставляет это делать. Но где гарантия, что новые ценности лучше старых? Выход видится в том, чтобы быть расчетливыми нигилистами. Хайдеггер интерпретировал проект Ницше следующим образом: «новое полагание ценностей уже не может про</w:t>
        <w:softHyphen/>
        <w:t xml:space="preserve">исходить так, чтобы на </w:t>
      </w:r>
      <w:r>
        <w:rPr>
          <w:i/>
        </w:rPr>
        <w:t>то же</w:t>
      </w:r>
      <w:r>
        <w:rPr/>
        <w:t>, пусть тем временем опус</w:t>
        <w:softHyphen/>
        <w:t>тевшее, место прежних верховных ценностей взамен них просто ставились новые»</w:t>
      </w:r>
      <w:r>
        <w:rPr>
          <w:rStyle w:val="EndnoteCharacters"/>
          <w:rStyle w:val="EndnoteAnchor"/>
        </w:rPr>
        <w:endnoteReference w:id="8"/>
      </w:r>
      <w:r>
        <w:rPr/>
        <w:t>. Суть предложения Ницше он видит в том, что ценности вкладываются в другое: не в по</w:t>
        <w:softHyphen/>
        <w:t>тустороннюю, а в реальную действительность. Выражение «переоценка ценностей» приобретает «бухгалтерский» смысл: Ницше предлагает подсчитывать полезность цен</w:t>
        <w:softHyphen/>
        <w:t>ностей с точки зрения перспектив возрастания человеческого господ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вропейский нигилизм приобретает у Хайдеггера не только историческую определенность, но и метафизиче</w:t>
        <w:softHyphen/>
        <w:t>ский статус: «Нигилизм, как его мыслит Ницше, есть исто</w:t>
        <w:softHyphen/>
        <w:t>рия обесценки прежних верховных ценностей как переход к переоценке всех прежних ценностей, состоящий в оты</w:t>
        <w:softHyphen/>
        <w:t>скании принципа нового полагания ценностей, каковой принцип Ницше видит в воле к власти»</w:t>
      </w:r>
      <w:r>
        <w:rPr>
          <w:rStyle w:val="EndnoteCharacters"/>
          <w:rStyle w:val="EndnoteAnchor"/>
        </w:rPr>
        <w:endnoteReference w:id="9"/>
      </w:r>
      <w:r>
        <w:rPr/>
        <w:t>. Исходя из трак</w:t>
        <w:softHyphen/>
        <w:t>товки нигилизма как истории Запада, Хайдеггер видит в нем проявление логики развития, историчность истории Запа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определяет метафизику Ницше как заверше</w:t>
        <w:softHyphen/>
        <w:t>ние западной метафизики. Это не «объективная» оценка, речь идет о решении, которое история требует от нас. Хайдеггер возражал против понимания нигилизма из идеи цен</w:t>
        <w:softHyphen/>
        <w:t>ности, так как видел в нем мысль о бытии. Происхождение ценностного мышления, которое сформировалось в неокантианской философии в форме «философии ценностей», Хайдеггер видит в воле к власти. Он писал: «ценности и их изменение, то есть полагание ценностей, будь то обесценка или переоценка, или новое полагание ценностей, обуслов</w:t>
        <w:softHyphen/>
        <w:t>лены каждый раз тем или иным видом воли к власти, кото</w:t>
        <w:softHyphen/>
        <w:t>рая со своей стороны обусловливает полагающего ценно</w:t>
        <w:softHyphen/>
        <w:t>сти, то есть человека, в способе его человеческого бытия»</w:t>
      </w:r>
      <w:r>
        <w:rPr>
          <w:rStyle w:val="EndnoteCharacters"/>
          <w:rStyle w:val="EndnoteAnchor"/>
        </w:rPr>
        <w:endnoteReference w:id="10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уяснил, но не принял существенную нова</w:t>
        <w:softHyphen/>
        <w:t>цию, которую Ницше ввел в понятие ценности: ценно</w:t>
        <w:softHyphen/>
        <w:t>сти — это точки зрения условий сохранения и возрастания воли к власти внутри становления. Точка зрения есть неко</w:t>
        <w:softHyphen/>
        <w:t>торая перспектива, намеченность, расчет, соотнесенность со шкалой и мерой. Ценность определена не как данность сама по себе, а как значимость, как центр перспективы. Саму власть Хайдеггер сначала субстанциально определил как «нечто», или «вещь», чье сохранение или возрастание обусловлено ценностями. Однако далее он заметил имма</w:t>
        <w:softHyphen/>
        <w:t>нентную связь власти и ценности в форме воли к власти, которая всегда находится в состоянии самопреодоления и полагает ценности как условия возрастания: «Воля к вла</w:t>
        <w:softHyphen/>
        <w:t xml:space="preserve">сти есть тем самым </w:t>
      </w:r>
      <w:r>
        <w:rPr>
          <w:i/>
        </w:rPr>
        <w:t>в себе</w:t>
      </w:r>
      <w:r>
        <w:rPr/>
        <w:t>: разметка возрастания власти; пред-усмотрение есть принадлежащая к воле к власти тра</w:t>
        <w:softHyphen/>
        <w:t xml:space="preserve">ектория </w:t>
      </w:r>
      <w:r>
        <w:rPr>
          <w:i/>
        </w:rPr>
        <w:t>обзора и перспективы</w:t>
      </w:r>
      <w:r>
        <w:rPr/>
        <w:t>: перспектива»</w:t>
      </w:r>
      <w:r>
        <w:rPr>
          <w:rStyle w:val="EndnoteCharacters"/>
          <w:rStyle w:val="EndnoteAnchor"/>
        </w:rPr>
        <w:endnoteReference w:id="11"/>
      </w:r>
      <w:r>
        <w:rPr/>
        <w:t>. Ценности как результаты определенных перспектив — это своеобраз</w:t>
        <w:softHyphen/>
        <w:t>ные ориентиры воли к власти. Сущее воспринимается всегда в той или иной перспективе и только через ценности можно его помыслить. Не только человек, а любой сило</w:t>
        <w:softHyphen/>
        <w:t>вой центр формирует и оценивает окружающий мир. При этом ценности являются формой и условием роста власти. Польза ценности определяется степенью ее поддержки. Само становление, действительное в целом, комментиро</w:t>
        <w:softHyphen/>
        <w:t>вал Хайдеггер, не имеет никакой ценности. Ибо вне суще</w:t>
        <w:softHyphen/>
        <w:t>го нет уже ничего, что было бы условием для него. Сущее в целом «бесценно», оно находится вне оценки. Только внут</w:t>
        <w:softHyphen/>
        <w:t>ри становления, как кванты воли к власти, возникают оп</w:t>
        <w:softHyphen/>
        <w:t>ределенные ценности. Сложная природа ценностей, по Ницше, состоит в том, что, будучи условиями власти, они сами обусловлены ею; они, как определял Хайдеггер, есть «обусловленные услов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 обозначил задачу будущей метафизики как пере</w:t>
        <w:softHyphen/>
        <w:t>оценку всех ценностей, как новое самосознание в форме воли к власти. Хайдеггер увидел эту «переоценку» не в том, что на место одних ценностей ставятся другие, а в том, что категории «бытие», «цель», «истина» понимаются как цен</w:t>
        <w:softHyphen/>
        <w:t>ности. «Благодаря ницшевскому истолкованию метафизи</w:t>
        <w:softHyphen/>
        <w:t>ки из идеи ценности,— писал Хайдеггер,— прежняя мета</w:t>
        <w:softHyphen/>
        <w:t>физика оказывается понятой „лучше", чем она сама себя понимала или когда-либо могла понять, поскольку это истолкование впервые только и дарит ей нужное слово, что</w:t>
        <w:softHyphen/>
        <w:t>бы сказать то, что всегда хотела, но еще не могла сказать»</w:t>
      </w:r>
      <w:r>
        <w:rPr>
          <w:rStyle w:val="EndnoteCharacters"/>
          <w:rStyle w:val="EndnoteAnchor"/>
        </w:rPr>
        <w:endnoteReference w:id="12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Нигилизм» — это поставленный Ницше диагноз эпохи, проявляющийся в закате культуры в новой немецкой им</w:t>
        <w:softHyphen/>
        <w:t>перии и в декадансе в Европе. В 1880-е годы Ницше призывал к переоценке ценностей, которые Европа культивиро</w:t>
        <w:softHyphen/>
        <w:t>вала в течение тысячелетий и которые, будучи направлен</w:t>
        <w:softHyphen/>
        <w:t>ными против жизни, сделались причиной ее болезни. Нигилизм своей эпохи Ницше воспринимал как сумерки старого нигилизма: все более четкого осознания, что за ценностями ничего не стоит. Секулярное «разволшебствование» мира спустя столетие обернулось широким прояв</w:t>
        <w:softHyphen/>
        <w:t>лением нигилизма во всех сферах жизни. Своей агрессив</w:t>
        <w:softHyphen/>
        <w:t>ной генеалогией Ницше пытался указать на опасность ресентимента. Прежде всего он обратил внимание на Сократа как родоначальника нигилистических ценностей, который отражал стремление к поискам абстрактной, ото</w:t>
        <w:softHyphen/>
        <w:t>рванной от жизни теоретической истины. Другим источ</w:t>
        <w:softHyphen/>
        <w:t>ником нигилизма стал церковный ресентимент апостола Павла, акцентировавшего рабскую мораль христианства как религии слабых и униженных. Оба — и Сократ и Павел утверждали ценность истины и совершенство души, отри</w:t>
        <w:softHyphen/>
        <w:t>цая жизнь с ее бедами и страд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прос стоял так: как жить нам теперь без веры в эти ценности? Как будет жить индивид в своем замкнутом оди</w:t>
        <w:softHyphen/>
        <w:t>ночестве, без поддержки и защиты со стороны высших сил, таких как разум или Бог? Ему остается конкуренция с дру</w:t>
        <w:softHyphen/>
        <w:t>гими индивидами на поле воли к власти. Итак, сверхинди</w:t>
        <w:softHyphen/>
        <w:t>видуальное отбрасывается, и остается опора лишь на индивидуальное. Но индивидуум не является безусловным единством, он проявляется в отношениях с другими кван</w:t>
        <w:softHyphen/>
        <w:t>тами власти. Нигилизм, как его понимает Ницше, есть но</w:t>
        <w:softHyphen/>
        <w:t>вое понимание, основанное не на репрезентации, а на коммуникации. Мир как феномен, отмечал Ницше,— это мнение, объект — это гипотеза субъекта, его модус и ре</w:t>
        <w:softHyphen/>
        <w:t>зультат действия одного субъекта на друго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айдеггер видел проблему нигилизма иначе. Для него нигилизм не есть новое положительное мышление, в кото</w:t>
        <w:softHyphen/>
        <w:t>ром главным становится отношение одного индивида к другому, а иное мышление бытия в отношении к сущему. Его мысль движется не в рамках коммуникации, а в рамках репрезентации: бытие как предмет мышления всегда оста</w:t>
        <w:softHyphen/>
        <w:t>ется сущим, и таким образом сохраняется метафизика представления. Хайдеггер не доводит дело до коммуника</w:t>
        <w:softHyphen/>
        <w:t>ции. Бытие не является предметом субъективного опыта, а мыслится как существующее до всякого индивидуального опыта вообще. Забвение бытия и ориентация на сущее — вот в чем состоит источник нигилизма по Хайдегге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ля к власти остается для Хайдеггера предметным сущим и, осознается как межиндивидуальное противоборст</w:t>
        <w:softHyphen/>
        <w:t>во. Он связывает друг с другом два понятия нигилизма. Оба они являются проявлением истории Запада. При этом, признавая «экзистенциальное» понимание нигилизма у Ницше, Хайдеггер оценивает его как метафизическое. Он считает, что благодаря этому проблема нигилизма превра</w:t>
        <w:softHyphen/>
        <w:t>щается из социальной в философск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. Левинас и Ж. Деррида пытались по-новому осмыс</w:t>
        <w:softHyphen/>
        <w:t>лить Ницше, как родоначальника мышления, которое свойственно эпохе индивидуализма, а Хайдеггера — как родоначальника мышления бытия в отношении к сущему. Как гармонизировать Ницше и Хайдеггера — этот вопрос остается открытым: Хайдеггер понимал Ницше по-своему, но понимать иначе — не всегда понимать лучше</w:t>
      </w:r>
      <w:r>
        <w:rPr>
          <w:rStyle w:val="EndnoteCharacters"/>
          <w:rStyle w:val="EndnoteAnchor"/>
        </w:rPr>
        <w:endnoteReference w:id="13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Генеалогия возвышенного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кусство представляет мировое целое, переживаемое как прекрасное. Тот, кто чувствителен к нему, ощущает па</w:t>
        <w:softHyphen/>
        <w:t>фос, вызванный резонансом с первоосновой мира. Все мо</w:t>
        <w:softHyphen/>
        <w:t>жет стать чудовищным — собственная жизнь, познание и мир, но есть искусство, которое помогает все это перено</w:t>
        <w:softHyphen/>
        <w:t>сить. Но мы являемся патетиками только в искусстве, а не в жизни. Жить — значит прислушиваться к себе или к окру</w:t>
        <w:softHyphen/>
        <w:t>жающему повседневному миру, а не к волнам звуков, иду</w:t>
        <w:softHyphen/>
        <w:t>щим от бы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действие художественных произведений есть пробуж</w:t>
        <w:softHyphen/>
        <w:t>дение творческого настроения, которое Ницше называет «опьянением». Оно распадается на два состояния — «аполлоническое» и «дионисическое». Соединение обоих в еди</w:t>
        <w:softHyphen/>
        <w:t>ном образе рождает высшее греческое художественное про</w:t>
        <w:softHyphen/>
        <w:t>изведение — трагедию. Вместе с тем формула противостоя</w:t>
        <w:softHyphen/>
        <w:t>ния аполлонического и дионисического породила множест</w:t>
        <w:softHyphen/>
        <w:t>во путаных писаний. Хайдеггер интерпретировал Ницше на основе кантовской эстетики, согласно которой «прекрасно» то, что нравится как таковое. По Канту, прекрасное откры</w:t>
        <w:softHyphen/>
        <w:t>вается нам как свободное от всякого интереса. Согласно Шопенгауэру, эстетическое состояние представляет собой угасание воли, успокоение всяческого стремления, чистое отдохновение, нежелание-ничего-больше, погружение в безучастность. Наоборот, Ницше определял эстетическое состояние как опьянение. Это явная противоположность, прежде всего, «свободному от интереса удовольствию» и, тем самым, резкое противостояние Канту в определении от</w:t>
        <w:softHyphen/>
        <w:t>ношения к прекрасному. По мнению Ницше, всякие разго</w:t>
        <w:softHyphen/>
        <w:t>воры об искусстве, красоте, познании, истине загублены и осквернены понятием «свободный от интереса». Прекрас</w:t>
        <w:softHyphen/>
        <w:t>ное определяется им как то, что нравится, а нравится то, что способствует процветанию жизни. Таким образом, эстетиче</w:t>
        <w:softHyphen/>
        <w:t>ские ценности покоятся на ценностях биологическ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ем не менее Хайдеггер пытался показать, что Ницше далек от утилитаризма и в понимании искусства он ближе к Канту, чем к Шопенгауэру. Для того чтобы признать что-либо прекрасным, мы должны позволить бытию предстать перед нашим взором в его собственном звании и достоин</w:t>
        <w:softHyphen/>
        <w:t>стве. Мы не можем заранее связывать его с чем-то другим, с нашими целями и замыслами, с возможным наслаждени</w:t>
        <w:softHyphen/>
        <w:t>ем и выгодой. Хайдеггер утверждал, что мы должны рас</w:t>
        <w:softHyphen/>
        <w:t>сматриваемое предоставить самому себе, должны позволить ему быть тем, чем оно явля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ределение чувства опьянения как основного эстети</w:t>
        <w:softHyphen/>
        <w:t>ческого чувства проясняется противоположными опьяне</w:t>
        <w:softHyphen/>
        <w:t>нию явлениями: нехудожественными состояниями трезво</w:t>
        <w:softHyphen/>
        <w:t>сти, утомления, истощенности, чего-либо иссушающего, обедняющего, отвлекающего, блеклого, «под чьим взором страждет жизнь». Противопоставление художественного состояния нехудожественному обнаруживает, что под «опьянением» Ницше не имеет в виду то мимолетное со</w:t>
        <w:softHyphen/>
        <w:t>стояние, которое, как «опьянение», быстро выдыхается и рассеивается. Художественное состояние «опьянения», коль скоро оно представляет собой нечто больше, чем ми</w:t>
        <w:softHyphen/>
        <w:t>молетный аффект, можно понимать как страсть. Однако Ницше приводит две причины, по которым художники не могут быть людьми большой страсти. Во-первых, будучи художниками, то есть творцами, они должны следить за со</w:t>
        <w:softHyphen/>
        <w:t>бой; как художники они должны эксплуатировать свои страсти, выслеживать их, ловить и придавать им форму. Во-вторых, художники оказываются заложниками своего таланта; он не позволяет им свободно расточительствовать великой стра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стетическое состояние — это не слепое и расплывчатое умиление, не просто пронизывающее нас приятное удо</w:t>
        <w:softHyphen/>
        <w:t>вольствия и некое плавающее удовлетворение. Опьянение в себе соотносится с главными чертами, то есть строением и структурой, или «формой». Отсюда вырисовывается сле</w:t>
        <w:softHyphen/>
        <w:t>дующая ступенчатая структура чувства благополучия: в са</w:t>
        <w:softHyphen/>
        <w:t>мом низу — биологические чувства осуществления и утвер</w:t>
        <w:softHyphen/>
        <w:t>ждения жизни, над ними, и подчиненные им,— логические, математические чувства, которые являются ядром чувств эстетических. Таким образом эстетическая страсть к форме сводится к определенным условиям свершения жиз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кусство для Ницше есть нечто большее, чем имя собирательное. Оно есть форма воли к власти. Именно она должна изначально обосновывать взаимопринадлежность всего того, чем владеет искусство. Мы мыслим красоту как нечто достойное наибольшего почитания. Слово «искусст</w:t>
        <w:softHyphen/>
        <w:t>во» обозначает не некое простое наличествование, а иерархическое понятие. Искусство, противопоставляемое ниги</w:t>
        <w:softHyphen/>
        <w:t>лизму, призвано к тому, чтобы заложить основу для утвер</w:t>
        <w:softHyphen/>
        <w:t>ждения   новых   ценностей   и,   следовательно,   должно определять иерархию, различать и решать. Если искусство обретает свою подлинную сущность в большом стиле, зна</w:t>
        <w:softHyphen/>
        <w:t>чит, мера и закон полагаются лишь в одолении и усмирении хаоса и пьянящего нач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о уяснить, что представляет собой «дионисическая всеобщность»? Это не просто оргиастический порыв или экстаз, а такой выход вовне, который разбивает оболочку ин</w:t>
        <w:softHyphen/>
        <w:t>дивидуального, обособленного существования и единит лю</w:t>
        <w:softHyphen/>
        <w:t>дей между собой и со всем сущим: «Лишь исходя из духа му</w:t>
        <w:softHyphen/>
        <w:t>зыки мы понимаем радость об уничтожении индивида»</w:t>
      </w:r>
      <w:r>
        <w:rPr>
          <w:rStyle w:val="EndnoteCharacters"/>
          <w:rStyle w:val="EndnoteAnchor"/>
        </w:rPr>
        <w:endnoteReference w:id="14"/>
      </w:r>
      <w:r>
        <w:rPr/>
        <w:t>. Суть дионисического искусства Ницше видит в отрицании героя как высшего проявления воли к утверждению вечной жизни. Это аполлонийское искусство преодолевает страда</w:t>
        <w:softHyphen/>
        <w:t>ние индивида лучезарным прославлением вечности явления, и красота в нем одерживает победу над присущим жизни страданием. Дионисийское искусство открывает радость существования не в явлениях, а за ними, оно сливает нас с первосущим. Таким образом, цивилизационное значение искус</w:t>
        <w:softHyphen/>
        <w:t>ства состоит в преодолении мук и страданий индивидуально</w:t>
        <w:softHyphen/>
        <w:t>го существования и формирования у людей стремления жить в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 — автор тезиса не только о смерти Бога, но и искусства. Искусство выходит на сцену, по мере того как религия приходит в упадок. Просвещение поколебало догматы, но не остудило религиозного чувства. Выход ему дает искусство. Как и религия, оно — наркотик, обезбо</w:t>
        <w:softHyphen/>
        <w:t>ливающий страдания жизни, дающий паллиативное об</w:t>
        <w:softHyphen/>
        <w:t>легчение, и при этом отвлекающий от действительного улучшения жизни. «Искусство,— писал Ницше,— делает выносимым вид жизни, окутывая его дымкой нечистого мышления»</w:t>
      </w:r>
      <w:r>
        <w:rPr>
          <w:rStyle w:val="EndnoteCharacters"/>
          <w:rStyle w:val="EndnoteAnchor"/>
        </w:rPr>
        <w:endnoteReference w:id="15"/>
      </w:r>
      <w:r>
        <w:rPr/>
        <w:t>. Он считал, что новая теория искусства должна раскрыть те ложные умозаключения и дурные привычки разума, в силу которых он попадается в сети ху</w:t>
        <w:softHyphen/>
        <w:t>дожника. Таким образом, против иллюзий искусства так</w:t>
        <w:softHyphen/>
        <w:t>же выдвигается научный подход, в котором критика его как ложной идеологии дополняется анализом психологии современного художественного сознания. Художник, по мнению Ницше, на всю жизнь остается играющим ребен</w:t>
        <w:softHyphen/>
        <w:t>ком, верящим в чудесно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 разоблачает культ гениев, якобы обладающих особым зрением, проникающим в скрытую от остальных суть вещей, и характеризует их как тщеславных иллюзио</w:t>
        <w:softHyphen/>
        <w:t>нистов, создающих симулякры. Они отличаются от диле</w:t>
        <w:softHyphen/>
        <w:t>тантов тем, что тратят десятилетия на обретение мастерст</w:t>
        <w:softHyphen/>
        <w:t>ва. Так Ницше постепенно подводит к тому, что сегодня называют «смертью автора». Правда, он понимает ее слиш</w:t>
        <w:softHyphen/>
        <w:t>ком натуралистично и даже предлагает драконовский за</w:t>
        <w:softHyphen/>
        <w:t>кон против писателей: «На писателя следовало бы смотреть как на злодея, который лишь в самых редких случаях заслуживает оправдания или помилования; это было бы средством против чрезмерного распространения книг»</w:t>
      </w:r>
      <w:r>
        <w:rPr>
          <w:rStyle w:val="EndnoteCharacters"/>
          <w:rStyle w:val="EndnoteAnchor"/>
        </w:rPr>
        <w:endnoteReference w:id="16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кой же видится Ницше судьба искусства? Ценность его возрастает при определенных метафизических предпо</w:t>
        <w:softHyphen/>
        <w:t>сылках, когда верят в неизменную сущность мира, которая изображается как возвышенное. Хотя эти предпосылки ложны и предмет искусства — вовсе не «подлинная дейст</w:t>
        <w:softHyphen/>
        <w:t>вительность», оно необходимо потому, что украшает жизнь. Художественное чувство продолжает жить после искусства, как вера все еще живет и после смерти Бога. Бо</w:t>
        <w:softHyphen/>
        <w:t>лее того, своеобразная «магия смерти» делает его привле</w:t>
        <w:softHyphen/>
        <w:t>кательным и поэтому современность являет собой неви</w:t>
        <w:softHyphen/>
        <w:t>данную популярность искус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качестве средства преодоления дезинтеграции людей Ницше предлагает искусство. Но это не то искусство, кото</w:t>
        <w:softHyphen/>
        <w:t>рое культивируется рынком и выступает либо дорогим то</w:t>
        <w:softHyphen/>
        <w:t>варом для наслаждения богатых, либо дешевым суррогатом для управления беднотой. Необходимо возрождение ис</w:t>
        <w:softHyphen/>
        <w:t>кусства по греческому образцу. Героический человек про</w:t>
        <w:softHyphen/>
        <w:t>сыпается утром и, как каждый из нас, он спросонья не зна</w:t>
        <w:softHyphen/>
        <w:t>ет, жив он или уже умер. Но в отличие от большинства со</w:t>
        <w:softHyphen/>
        <w:t>временных людей, слушающих музыку, уводящую во внутренние лабиринты души, он запевает ритмичную пес</w:t>
        <w:softHyphen/>
        <w:t>ню и вырывается наружу. Так он выходит в общественное пространство, где живет ради других. Не возвращение архаических практик для преодоления распада обществен</w:t>
        <w:softHyphen/>
        <w:t>ной ткани, а музыка, как эстетическая форма существова</w:t>
        <w:softHyphen/>
        <w:t>ния, способствующая построению себя как общественного существа — вот в чем состоит предложение Ницше. Музы</w:t>
        <w:softHyphen/>
        <w:t>ка выводит нас за пределы имманен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оеобразие подхода Ницше к вопросу о том, какой должна быть жизнеспособная культура, состоит в преодо</w:t>
        <w:softHyphen/>
        <w:t>лении сложившихся различий между этическим и эстети</w:t>
        <w:softHyphen/>
        <w:t>ческим, культурным и политическим. В своем предисло</w:t>
        <w:softHyphen/>
        <w:t xml:space="preserve">вии 1886 г. к «Рождению трагедии» Ницше просит взять на заметку выдвинутое им положение о том, что </w:t>
      </w:r>
      <w:r>
        <w:rPr>
          <w:i/>
        </w:rPr>
        <w:t>метафизиче</w:t>
        <w:softHyphen/>
        <w:t>ской</w:t>
      </w:r>
      <w:r>
        <w:rPr/>
        <w:t xml:space="preserve"> деятельностью человека, по существу, выставляется искусство, а не мораль. Само существование мира, указы</w:t>
        <w:softHyphen/>
        <w:t>вает он, может быть оправдано лишь как эстетический фе</w:t>
        <w:softHyphen/>
        <w:t>номен, за всеми онтотеологическими процессами скрыт лишь эстетический смысл. Беззаботный, неморальный Бог, беспечное бытие, игра сил которого определяет чело</w:t>
        <w:softHyphen/>
        <w:t>веческую судьбу,— все это основа «артистической метафи</w:t>
        <w:softHyphen/>
        <w:t>зики», оказывающейся «по ту сторону добра и зл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ереведя проблему в плоскость искусства, Ницше выну</w:t>
        <w:softHyphen/>
        <w:t>жден искать источник силы полиса-государства в культуре. «Дух Афин» он понимает как культуру, которая облагоражи</w:t>
        <w:softHyphen/>
        <w:t>вает не только душу, но и тело. Вместо идеологии как формы промывания мозгов греки совершенствовали телесные практики и, в частности, гимнастику, эротику, диететику и т. п. Важное, а Ницше считал — наиважнейшее, место сре</w:t>
        <w:softHyphen/>
        <w:t>ди них занимало музыкальное воспитание. Исходя из при</w:t>
        <w:softHyphen/>
        <w:t>оритета музыки над мыслью, он думал о том, какая музыка способствует воспитанию «политического» существа. Най</w:t>
        <w:softHyphen/>
        <w:t xml:space="preserve">дя ответ на этот вопрос в хоровом искусстве греков, Ницше, подобно Флоренскому, критиковавшему иконопись </w:t>
      </w:r>
      <w:r>
        <w:rPr>
          <w:lang w:val="en-US"/>
        </w:rPr>
        <w:t>XIX</w:t>
      </w:r>
      <w:r>
        <w:rPr/>
        <w:t xml:space="preserve"> в., негативно оценил современную европейскую музыку и, прежде всего, сочинения Вагнера. Идеологически осмыс</w:t>
        <w:softHyphen/>
        <w:t>ляемые как прославление мощи «германского духа», наделе они способствовали разъединению людей, ибо уводили их в мир иллюзий, а не готовили к героическим подвиг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Итоги дискуссии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 смущал Хайдеггера релятивизмом и волей к вла</w:t>
        <w:softHyphen/>
        <w:t>сти, мотивом которой было, если не простое господство од</w:t>
        <w:softHyphen/>
        <w:t>них людей над другими, то порыв, идущий от «почвы и крови». На самом деле Ницше не был ни идеалистом, ни почвен</w:t>
        <w:softHyphen/>
        <w:t>ником. Трансцендентализм он критиковал за отрыв от земли, за то, что мораль и разум оказались направленными против жизни, запрещающими все необходимое для ее расцвета. Но и онтологический проект, как разновидность фундамента</w:t>
        <w:softHyphen/>
        <w:t>лизма, его тоже не удовлетворял. Ведь, в сущности, не очень ясно, является «раса», «народ» или «природа» и даже сама «жизнь» понятием, мифом или реальностью. Скорее всего, это тоже знаки. В таком случае они вступают в игру в другими знаками, например, идеями или моральными нормами. Все это — ценности, имеющие инструментальный характер, оди</w:t>
        <w:softHyphen/>
        <w:t>наково полезные, если они способствуют росту жизни, и одинаково вредные, если ведут к деградации людей. Кажется, именно это и упустил из виду Хайдеггер. Его критика Ницше не всегда адекватна, ибо мотивирована чутьем. Отсю</w:t>
        <w:softHyphen/>
        <w:t>да сложное отношение Хайдеггера к Ницше. Их «внутреннее сродство», проявляется в критике науки и трансценденталь</w:t>
        <w:softHyphen/>
        <w:t>ной метафизики. Однако протест против них у Хайдеггера не выходил за рамки, так сказать, «семейного спора»: критично относясь к возможностям спекулятивного мышления, он искал иные формы контакта с быт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цше, наоборот, ни за что не согласился бы слушать го</w:t>
        <w:softHyphen/>
        <w:t>лос бытия. Для него центром сил оставался человек, всту</w:t>
        <w:softHyphen/>
        <w:t>пающий в игру с другими силами. Быть медиумом Бога или бытия — это значит, потерять себя, не быть господином над самим собой. Водораздел между антропологией и онтоло</w:t>
        <w:softHyphen/>
        <w:t>гией определяет отношение Хайдеггера к Ницше. Хайдег</w:t>
        <w:softHyphen/>
        <w:t>гера отличает экзистенциальная серьезность в поиске пути к бытию. Наоборот, Ницше иронически относился ко всем своим «главным идеям» и оставался «перспективистом» в оценке самого себя и своих сочинений. Даже если они нра</w:t>
        <w:softHyphen/>
        <w:t>вились ему самому, он не советовал следовать его путями. Для Ницше принципиально, чтобы его книги не вели к примирению ни с религией, ни с метафизикой, чтобы они не воспринималась только как утешение. Он давал послед</w:t>
        <w:softHyphen/>
        <w:t>нее наставление читателям: «Научитесь смеяться, молодые друзья мои, если вы хотите во что бы то ни стало остаться пессимистами; быть может, вы после этого, как смеющие</w:t>
        <w:softHyphen/>
        <w:t>ся, когда-нибудь да пошлете к черту все метафизическое утешительство — и прежде всего метафизику»</w:t>
      </w:r>
      <w:r>
        <w:rPr>
          <w:rStyle w:val="EndnoteCharacters"/>
          <w:rStyle w:val="EndnoteAnchor"/>
        </w:rPr>
        <w:endnoteReference w:id="17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 Хайдеггера общение с бытием имеет, так сказать, ин</w:t>
        <w:softHyphen/>
        <w:t>тимный характер, оно протекает в молчании, тишине. Тро</w:t>
        <w:softHyphen/>
        <w:t>пинкой к бытию является язык. Кажется, что языковой проект Хайдеггера на самом деле должен был сформулиро</w:t>
        <w:softHyphen/>
        <w:t>вать и реализовать Ницше, посвятивший себя в юности изучению классической филологии. Вместе с тем он при</w:t>
        <w:softHyphen/>
        <w:t>шел к необходимости вместо толкования слов исследовать поступки и переживания людей и поэтому обратился к «жизнеописаниям» философов. Хайдеггер, наоборот, от экзистенции шел к языку. Но как жизнь у Ницше стала сводиться к игре знаков, так и хайдеггеровский язык ста</w:t>
        <w:softHyphen/>
        <w:t>новился все более необычным, чем-то напоминающим «вещную живопись». Определяющим в нем становится не мысль, а бытие. Как бы то ни было, язык того и другого резко отличается от ставшего общепринятым информаци</w:t>
        <w:softHyphen/>
        <w:t>онного сообщения, которое расценивается как истинное или ложное. По Ницше, истин нет, есть только интерпре</w:t>
        <w:softHyphen/>
        <w:t>тации. Стало быть, сообщение внутри себя должно содер</w:t>
        <w:softHyphen/>
        <w:t>жать условия доверия к нему. Так возник язык «Заратустры», где используется евангелическая риторика: доверие к тексту определяется доверием к личности написавшего. По Хайдеггеру, истина существует, и она открывается в языке, а не пристегивается сверху как «значение» к знаку. Поэтому он также использует внутренние ресурсы язы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тегориальному освоению бытия Хайдеггер противо</w:t>
        <w:softHyphen/>
        <w:t xml:space="preserve">поставил «экзистенциальное». Вместо субъекта — </w:t>
      </w:r>
      <w:r>
        <w:rPr>
          <w:lang w:val="de-DE"/>
        </w:rPr>
        <w:t xml:space="preserve">Dasein, </w:t>
      </w:r>
      <w:r>
        <w:rPr/>
        <w:t>вместо мышления — страх, забота, бытие к смерти. Этим «состояниям» нельзя приписать модальностей рефлексии. Тем не менее как философы мы вынуждены как-то реф</w:t>
        <w:softHyphen/>
        <w:t>лексировать по их поводу. Не получается ли, что мы не мо</w:t>
        <w:softHyphen/>
        <w:t>жем избавиться от метафизики, что философия умирает только вместе с нами. Может быть, поэтому поздний Хай</w:t>
        <w:softHyphen/>
        <w:t>деггер уже не призывал к преодолению метафизики, а счи</w:t>
        <w:softHyphen/>
        <w:t>тал, что ее надо предоставить самой себ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ротивоположность современной когнитологии Хай</w:t>
        <w:softHyphen/>
        <w:t>деггер не считал своей задачей понятийное определение «экзистенциальных» состояний. В последних работах он оперировал фигурой «мыслителя-поэта» и считал, что надо мыслить рукой. Тексты Хайдеггера представляют собой на</w:t>
        <w:softHyphen/>
        <w:t>стоящую головоломку для исследователя и вместе с тем ос</w:t>
        <w:softHyphen/>
        <w:t>тавляют возможности самых разных интерпретаций. Ни у кого не вызывает возражений признание глубокой транс</w:t>
        <w:softHyphen/>
        <w:t>формации традиционной онтологии и гносеологии у Хай</w:t>
        <w:softHyphen/>
        <w:t>деггера. Столь же убедительны его аргументы против уни</w:t>
        <w:softHyphen/>
        <w:t>версализации антропологической, аксиологической, критико-идеологической и даже герменевтической установок в философии. Но столь же поразительно, что представите</w:t>
        <w:softHyphen/>
        <w:t>ли любых направлений легко интерпретируют Хайдеггера на свой манер. Не означает ли это, что его проект филосо</w:t>
        <w:softHyphen/>
        <w:t>фии каким-то образом выходит за рамки традиционных философских оппозиций? Отыскать следы присутствия трансцендентальной установки — это половина дела, осу</w:t>
        <w:softHyphen/>
        <w:t>ществленная постмодернистами. Другая часть философ</w:t>
        <w:softHyphen/>
        <w:t>ской работы должна состоять в том, чтобы показать ее глу</w:t>
        <w:softHyphen/>
        <w:t>бокую трансформацию у Хайдегг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о, для понимания происхождения термина «трансценденция» следует обратиться к богословию. В хри</w:t>
        <w:softHyphen/>
        <w:t>стианской теологии господствуют метафизические понятия, и поиск истины происходит на основе конверсии бы</w:t>
        <w:softHyphen/>
        <w:t>тия и ничто, как стремление преодолеть феноменальную смерть на основе жизни в истине. Бог Августина — это истина, а истина — это субстанция. Так происходит возвраще</w:t>
        <w:softHyphen/>
        <w:t>ние к греческой метафизике. Отдельный субъект, как нечто отпавшее от субстанции, может спастись лишь через возвращение к существенному и подлинному. Для обоснова</w:t>
        <w:softHyphen/>
        <w:t>ния возможности этого используется латинский термин «трансценденция», сыгравший центральную роль в культу</w:t>
        <w:softHyphen/>
        <w:t>ре Европы. Именно на его основе доказывалась возмож</w:t>
        <w:softHyphen/>
        <w:t>ность перехода от ничто к бытию. Имеет место возвышение субъекта к субстанции и нисхождение ее к субъек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се признают отличие трансцендентального субъекта от </w:t>
      </w:r>
      <w:r>
        <w:rPr>
          <w:lang w:val="de-DE"/>
        </w:rPr>
        <w:t xml:space="preserve">Dasein. </w:t>
      </w:r>
      <w:r>
        <w:rPr/>
        <w:t>То, что это не субъект-наблюдатель и не субъект-гос</w:t>
        <w:softHyphen/>
        <w:t>подин это понятно. Но кто же он этот «кто»? Хайдеггер пре</w:t>
        <w:softHyphen/>
        <w:t xml:space="preserve">дупреждал: это не «я сам». Во-первых, для него характерно бытие-в-мире, что означает, с одной стороны, открытость миру (животное вписано в окружающую среду, а человек — это просвет бытия). </w:t>
      </w:r>
      <w:r>
        <w:rPr>
          <w:lang w:val="de-DE"/>
        </w:rPr>
        <w:t xml:space="preserve">Dasein </w:t>
      </w:r>
      <w:r>
        <w:rPr/>
        <w:t>— это не субстанция-субъект, а участник, свидетель бытия. Ему свойственна пассивность: он ждет знаков бытия и принимает их в себя, как кит принял Иону в свое чрево. Отсюда страх, боль, забота — это не ак</w:t>
        <w:softHyphen/>
        <w:t>тивные действия, направленные на преобразование мира, а то, что проникает и захватывает нас целиком. Для обозначе</w:t>
        <w:softHyphen/>
        <w:t xml:space="preserve">ния этого Хайдеггер ввел искусственное слово </w:t>
      </w:r>
      <w:r>
        <w:rPr>
          <w:lang w:val="de-DE"/>
        </w:rPr>
        <w:t xml:space="preserve">Insein, </w:t>
      </w:r>
      <w:r>
        <w:rPr/>
        <w:t>кото</w:t>
        <w:softHyphen/>
        <w:t>рое не поддается адекватному переводу на другие языки. Что, собственно, значит это «бытие-в». Оно намекает на ка</w:t>
        <w:softHyphen/>
        <w:t>кую-то интимную близость человека и бытия, или на замк</w:t>
        <w:softHyphen/>
        <w:t>нутость в своем собственном внутреннем мире? Вопрос в том, как все это называть. Да, Хайдеггер назвал свой проект фундаментальной онтологией. Наоборот, критики считают его «антропологическим», «психологическим» и даже «по</w:t>
        <w:softHyphen/>
        <w:t>этическим» (от «пойэзис»). Дело не в названии. Важна трак</w:t>
        <w:softHyphen/>
        <w:t>товка состояний страха, заботы, просвета, бытия к смер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ольшинство исследователей интерпретируют позицию Хайдеггера на когнитивисткий манер и считают, что речь идет о понятности бытия в форме страха, заботы, располо</w:t>
        <w:softHyphen/>
        <w:t>жения. На самом деле, и на это указал Я. А. Слинин, рефлек</w:t>
        <w:softHyphen/>
        <w:t>сивный подход к феноменам жизненного мира характерен для Гуссерля. Согласно его мнению, трансцендентальная феноменология гораздо эффективнее справляется с фено</w:t>
        <w:softHyphen/>
        <w:t>менами, которые описал Хайдеггер. Конечно, у нас нет дру</w:t>
        <w:softHyphen/>
        <w:t>гого пути, кроме как философствовать о бытии и его медиу</w:t>
        <w:softHyphen/>
        <w:t>мах. Но годится ли аппарат трансцендентальной филосо</w:t>
        <w:softHyphen/>
        <w:t>фии для понимания тех знаков бытия, на которые указал Хайдеггер? Скорее, речь должна идти о построении комму</w:t>
        <w:softHyphen/>
        <w:t>никативного проекта, способствующего раскрытию специ</w:t>
        <w:softHyphen/>
        <w:t>фики тех знаков и кодов, которые выступают медиумами довербального или, как иногда говорят, «пракогнитивного» общения. Бытие не где-то там далеко, оно ближе мне, чем я сам. Но Хайдеггер говорил, что самое далекое — это бли</w:t>
        <w:softHyphen/>
        <w:t>жайшее. Означает ли это возвращение трансцендирования? Нет, конечно. Невозможно приблизиться к ближайшему путем познания: оно дистанцируется, чтобы сделать его предметом рефлексии. Отстранение от ближайшего, его трансцендирование — это не ошибка, а род того, что Маркс называл отчуждением. Условием его преодоления является деструкция субъектно-объектной установки и создание та</w:t>
        <w:softHyphen/>
        <w:t>кого языка, которым говорит бытие как ближайшее. Хай</w:t>
        <w:softHyphen/>
        <w:t>деггер постепенно становился философом близости, а не трансцендентальной потусторонности. Видимо, в этом и состоял урок, который он получил от Ницше.</w:t>
      </w:r>
    </w:p>
    <w:p>
      <w:pPr>
        <w:pStyle w:val="Normal"/>
        <w:widowControl w:val="false"/>
        <w:autoSpaceDE w:val="false"/>
        <w:ind w:firstLine="720"/>
        <w:jc w:val="right"/>
        <w:rPr>
          <w:i/>
          <w:i/>
        </w:rPr>
      </w:pPr>
      <w:r>
        <w:rPr>
          <w:i/>
        </w:rPr>
        <w:t>Б. В. Марк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ицше Ф</w:t>
      </w:r>
      <w:r>
        <w:rPr>
          <w:sz w:val="24"/>
          <w:szCs w:val="24"/>
        </w:rPr>
        <w:t xml:space="preserve">. Веселая наука. Соч. в 2-х т. М., 1900. Т. 1. С. 660.  </w:t>
      </w:r>
    </w:p>
  </w:endnote>
  <w:endnote w:id="3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Т.2. С. 813.</w:t>
      </w:r>
    </w:p>
  </w:endnote>
  <w:endnote w:id="4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Ницше Ф.</w:t>
      </w:r>
      <w:r>
        <w:rPr/>
        <w:t xml:space="preserve"> Воля к власти. М.,1994. С. 288.</w:t>
      </w:r>
    </w:p>
  </w:endnote>
  <w:endnote w:id="5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ицше Ф</w:t>
      </w:r>
      <w:r>
        <w:rPr>
          <w:sz w:val="24"/>
          <w:szCs w:val="24"/>
        </w:rPr>
        <w:t>. Т. 1. С. 697.</w:t>
      </w:r>
    </w:p>
  </w:endnote>
  <w:endnote w:id="6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айдеггер М.</w:t>
      </w:r>
      <w:r>
        <w:rPr>
          <w:sz w:val="24"/>
          <w:szCs w:val="24"/>
        </w:rPr>
        <w:t xml:space="preserve"> Слова Ницше «Бог мертв» // Работы и размышления разных лет. М., 1993. С. 178.</w:t>
      </w:r>
    </w:p>
  </w:endnote>
  <w:endnote w:id="7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С. 203.</w:t>
      </w:r>
    </w:p>
  </w:endnote>
  <w:endnote w:id="8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Хайдеггер М</w:t>
      </w:r>
      <w:r>
        <w:rPr/>
        <w:t>. Европейский нигилизм. Пять главных рубрик в мысли Ницше // Время и бытие. М., 1993. С. 91.</w:t>
      </w:r>
    </w:p>
  </w:endnote>
  <w:endnote w:id="9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С. 92.</w:t>
      </w:r>
    </w:p>
  </w:endnote>
  <w:endnote w:id="10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С. 97.</w:t>
      </w:r>
    </w:p>
  </w:endnote>
  <w:endnote w:id="11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С. 99.</w:t>
      </w:r>
    </w:p>
  </w:endnote>
  <w:endnote w:id="12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С. 103.</w:t>
      </w:r>
    </w:p>
  </w:endnote>
  <w:endnote w:id="13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de-DE"/>
        </w:rPr>
        <w:t>Mueller-Lauter W</w:t>
      </w:r>
      <w:r>
        <w:rPr>
          <w:sz w:val="24"/>
          <w:szCs w:val="24"/>
          <w:lang w:val="de-DE"/>
        </w:rPr>
        <w:t>. Heidegger und Nietzsche. Nietzsche-Interpretatio</w:t>
        <w:softHyphen/>
        <w:t xml:space="preserve">nen </w:t>
      </w:r>
      <w:r>
        <w:rPr>
          <w:sz w:val="24"/>
          <w:szCs w:val="24"/>
          <w:lang w:val="en-US"/>
        </w:rPr>
        <w:t xml:space="preserve">III. </w:t>
      </w:r>
      <w:r>
        <w:rPr>
          <w:sz w:val="24"/>
          <w:szCs w:val="24"/>
          <w:lang w:val="de-DE"/>
        </w:rPr>
        <w:t xml:space="preserve">Berlin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  <w:lang w:val="de-DE"/>
        </w:rPr>
        <w:t xml:space="preserve">New York, </w:t>
      </w:r>
      <w:r>
        <w:rPr>
          <w:sz w:val="24"/>
          <w:szCs w:val="24"/>
          <w:lang w:val="en-US"/>
        </w:rPr>
        <w:t xml:space="preserve">2000. </w:t>
      </w:r>
      <w:r>
        <w:rPr>
          <w:sz w:val="24"/>
          <w:szCs w:val="24"/>
          <w:lang w:val="de-DE"/>
        </w:rPr>
        <w:t xml:space="preserve">C. </w:t>
      </w:r>
      <w:r>
        <w:rPr>
          <w:sz w:val="24"/>
          <w:szCs w:val="24"/>
        </w:rPr>
        <w:t>267.</w:t>
      </w:r>
    </w:p>
  </w:endnote>
  <w:endnote w:id="14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Ницше Ф.</w:t>
      </w:r>
      <w:r>
        <w:rPr/>
        <w:t xml:space="preserve"> Рождение трагедии из духа музыки. Соч. Т. 1. С. 121. </w:t>
      </w:r>
    </w:p>
  </w:endnote>
  <w:endnote w:id="15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Ницше Ф.</w:t>
      </w:r>
      <w:r>
        <w:rPr/>
        <w:t xml:space="preserve"> Человеческое, слишком человеческое. Т. 1. С. 326.</w:t>
      </w:r>
    </w:p>
  </w:endnote>
  <w:endnote w:id="16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С. 341.</w:t>
      </w:r>
    </w:p>
  </w:endnote>
  <w:endnote w:id="17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Ницше Ф.</w:t>
      </w:r>
      <w:r>
        <w:rPr/>
        <w:t xml:space="preserve"> Рождение трагедии из духа музыки. М. 1990. Т. 1. С. 56. 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30:00Z</dcterms:created>
  <dc:creator>Choodo</dc:creator>
  <dc:description/>
  <cp:keywords/>
  <dc:language>en-US</dc:language>
  <cp:lastModifiedBy>Choodo</cp:lastModifiedBy>
  <dcterms:modified xsi:type="dcterms:W3CDTF">2006-06-20T11:34:00Z</dcterms:modified>
  <cp:revision>3</cp:revision>
  <dc:subject/>
  <dc:title>ПУТИ ХАЙДЕГГЕРА К НИЦШЕ</dc:title>
</cp:coreProperties>
</file>